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2RlNPMl2GtM6WMAPJp5e+8IF7TtX9JaJUMtSUe5OpJPhfLna4GAWzcYGgy4c0w1BpuOy2Fg
UgF+sF2JI05UEcWLnIKti5eTu4jPMMEMDJnZxbdy3R5cR+VRiPOvsgiXe5jKMFJsQMqrmXwz
cqydLhRFYotJqqLfXFgkD617N9uWXbs3U64Xxr14hDT57UbtIyGdRkun2S1UILns1msrifjJ
dKQSQODeym1LGHv1BO</vt:lpwstr>
  </property>
  <property fmtid="{D5CDD505-2E9C-101B-9397-08002B2CF9AE}" pid="3" name="_2015_ms_pID_7253431">
    <vt:lpwstr>tmvYpWOTHZPzVZB6/CeuIfG8yBwpIp+QFGJ+Pb3VF/KX3DQ0s4X5ig
ovCLxRgtYDQx/6oWIrkCq0Dr2NT89CADywECFS2Sq8qErX6hzUMW/sOLiazkpoGq8VCAtITG
KZAnVT80c/UtA3AlQFBD5XaWXS7xw5KZI8zNJF/TOudldPVgIvclqTZWRNW3DRR0LioV2q2/
lgwakimrsGTRYm922B7umOw7G3pztOrayPxl</vt:lpwstr>
  </property>
  <property fmtid="{D5CDD505-2E9C-101B-9397-08002B2CF9AE}" pid="4" name="_2015_ms_pID_7253431_00">
    <vt:lpwstr>_2015_ms_pID_7253431</vt:lpwstr>
  </property>
  <property fmtid="{D5CDD505-2E9C-101B-9397-08002B2CF9AE}" pid="5" name="_2015_ms_pID_7253432">
    <vt:lpwstr>qUo/p+efCVJs1kxQCd1PeSssVK7wXNX7v84A
NqRpaAA5hHpEaN1FAm6/8YCD1jEuvpdyzh2bdfR35kXbihLA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